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儿化词练习（</w:t>
      </w:r>
      <w:r>
        <w:rPr>
          <w:b/>
          <w:sz w:val="36"/>
          <w:szCs w:val="36"/>
        </w:rPr>
        <w:t>103</w:t>
      </w:r>
      <w:r>
        <w:rPr>
          <w:b/>
          <w:sz w:val="36"/>
          <w:szCs w:val="36"/>
        </w:rPr>
        <w:t>）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梨核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旦角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逗乐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夹缝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一下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好玩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瓮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泪珠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邮戳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拐弯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丑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钢镚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杏仁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钮扣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耳膜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透亮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缘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伙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群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别针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唱歌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瓜瓤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火罐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挨个儿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抽空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被窝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跳高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冒尖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笔杆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模特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红包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玩意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花样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绝着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蛋清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小说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色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冰棍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蝈蝈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盘儿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桑葚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应名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left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藕节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蛐蛐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兔儿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爷儿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蒲墩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头头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死扣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弦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头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抓阄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针鼻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爆肚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愣神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片儿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裤衩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刨根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上座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找茬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掉价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豆芽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叫好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灯泡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面条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打嗝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半截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年头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顶牛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碎步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脸蛋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跑腿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包干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露馅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绕远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杂院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后跟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打盹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有劲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笑话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脖颈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提成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垫底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果冻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门洞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肚脐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砂轮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图钉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门铃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影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小葱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酒盅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毛驴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栅栏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落款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做活儿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加油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手绢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胡同儿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捻捻转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铺盖卷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儿媳妇儿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高跟儿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37:00Z</dcterms:created>
  <dc:creator>雨林木风</dc:creator>
  <dc:description/>
  <cp:keywords/>
  <dc:language>en-US</dc:language>
  <cp:lastModifiedBy>baobaobao</cp:lastModifiedBy>
  <dcterms:modified xsi:type="dcterms:W3CDTF">2017-02-25T04:04:00Z</dcterms:modified>
  <cp:revision>5</cp:revision>
  <dc:subject/>
  <dc:title>儿化词练习（4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