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轻声词练习（</w:t>
      </w:r>
      <w:r>
        <w:rPr>
          <w:b/>
          <w:sz w:val="36"/>
          <w:szCs w:val="36"/>
        </w:rPr>
        <w:t>221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b/>
          <w:sz w:val="36"/>
          <w:szCs w:val="36"/>
        </w:rPr>
        <w:t>铺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动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本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爽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篱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白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毽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打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招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先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玻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盘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家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帘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屁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打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麻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队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黄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嘟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聪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叶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漂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豆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养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袜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寡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名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阔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膏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脑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柜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在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清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苍蝇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规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拳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稳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拍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枕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答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车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膀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位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苗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苗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木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疟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马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扎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馒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跳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底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耽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眯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你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骆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收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利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孩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风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叫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领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为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红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福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鬼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行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热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框子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>首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部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铁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哪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打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面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棒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柴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汉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口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窟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别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傻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影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嫂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闺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麻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脑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蛾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折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她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休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石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金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棉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街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茧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月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牌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褂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衣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喇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木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把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应酬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聋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头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妥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栅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戒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云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祖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能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勤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这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锥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合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身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耳朵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灯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胖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码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粮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甘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里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挖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茄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烟筒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媒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念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尺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缎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什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商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似的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脊梁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庄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畜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地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暖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时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觉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尾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耳朵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甘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认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喜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比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招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想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吩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故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种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力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眼睛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休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抓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丈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朋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怎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心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委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主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答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石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姑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胳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消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扁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转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星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模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那个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诉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知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浪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苦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叔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火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客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凉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脑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蛾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月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难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念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挑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溜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女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秧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连累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老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后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利落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晓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稀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木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差不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禁不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用得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犯得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朋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胡萝卜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left="542" w:hanging="5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不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摸得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家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伙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算不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葡萄糖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ind w:left="542" w:hanging="5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靠不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3:59:00Z</dcterms:created>
  <dc:creator>雨林木风</dc:creator>
  <dc:description/>
  <cp:keywords/>
  <dc:language>en-US</dc:language>
  <cp:lastModifiedBy>baobaobao</cp:lastModifiedBy>
  <dcterms:modified xsi:type="dcterms:W3CDTF">2017-02-25T03:59:00Z</dcterms:modified>
  <cp:revision>2</cp:revision>
  <dc:subject/>
  <dc:title>轻声词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